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thick"/>
        </w:rPr>
      </w:pPr>
      <w:r>
        <w:rPr>
          <w:b/>
          <w:sz w:val="40"/>
          <w:szCs w:val="40"/>
          <w:u w:val="thick"/>
        </w:rPr>
        <w:t>Az én filozófiám</w:t>
      </w:r>
    </w:p>
    <w:p>
      <w:pPr>
        <w:pStyle w:val="Normal"/>
        <w:rPr>
          <w:b/>
          <w:b/>
          <w:sz w:val="40"/>
          <w:szCs w:val="40"/>
          <w:u w:val="thick"/>
        </w:rPr>
      </w:pPr>
      <w:r>
        <w:rPr>
          <w:b/>
          <w:sz w:val="40"/>
          <w:szCs w:val="40"/>
          <w:u w:val="thick"/>
        </w:rPr>
      </w:r>
    </w:p>
    <w:p>
      <w:pPr>
        <w:pStyle w:val="Normal"/>
        <w:rPr/>
      </w:pPr>
      <w:r>
        <w:rPr/>
      </w:r>
    </w:p>
    <w:p>
      <w:pPr>
        <w:pStyle w:val="Normal"/>
        <w:jc w:val="right"/>
        <w:rPr/>
      </w:pPr>
      <w:r>
        <w:rPr>
          <w:i/>
        </w:rPr>
        <w:t>„</w:t>
      </w:r>
      <w:r>
        <w:rPr>
          <w:i/>
        </w:rPr>
        <w:t>Többnyire azok vagyunk, ahogyan a világot látjuk,</w:t>
      </w:r>
    </w:p>
    <w:p>
      <w:pPr>
        <w:pStyle w:val="Normal"/>
        <w:jc w:val="right"/>
        <w:rPr/>
      </w:pPr>
      <w:r>
        <w:rPr>
          <w:i/>
        </w:rPr>
        <w:t xml:space="preserve"> </w:t>
      </w:r>
      <w:r>
        <w:rPr>
          <w:i/>
        </w:rPr>
        <w:t>és ahogyan arról megnyilatkozunk.”</w:t>
      </w:r>
    </w:p>
    <w:p>
      <w:pPr>
        <w:pStyle w:val="Normal"/>
        <w:rPr>
          <w:i/>
          <w:i/>
        </w:rPr>
      </w:pPr>
      <w:r>
        <w:rPr>
          <w:i/>
        </w:rPr>
      </w:r>
    </w:p>
    <w:p>
      <w:pPr>
        <w:pStyle w:val="Normal"/>
        <w:rPr/>
      </w:pPr>
      <w:r>
        <w:rPr/>
      </w:r>
    </w:p>
    <w:p>
      <w:pPr>
        <w:pStyle w:val="Normal"/>
        <w:rPr/>
      </w:pPr>
      <w:r>
        <w:rPr/>
      </w:r>
    </w:p>
    <w:p>
      <w:pPr>
        <w:pStyle w:val="Normal"/>
        <w:rPr/>
      </w:pPr>
      <w:r>
        <w:rPr/>
      </w:r>
    </w:p>
    <w:p>
      <w:pPr>
        <w:pStyle w:val="Normal"/>
        <w:jc w:val="both"/>
        <w:rPr/>
      </w:pPr>
      <w:r>
        <w:rPr/>
        <w:t>Elsőre kicsit lenézően álltam hozzá ahhoz a tudományághoz, melyet filozófiának hívunk és idén az iskolában is megismerkedhetünk vele. Őszintén szólva sosem álltak hozzám közel a „nagy filozófiai gondolatmenetek” és az „élet értelmén” gondolkodó -minden bizonnyal rengeteg szabadidővel rendelkező- bölcsek. Pedig igazából nincs semmi meglepő abban, amire ők rájöttek. Nagyon sok antik filozófiai tanítás ma is él, az erkölcs, etika és értékrend fogalmak is innen származnak. És mint akkor a filozófusok, ma a nevelők (akár a tanárok is) és szüleink mutatnak utat a helyes értékrend, a jó erkölcs megtalálásához.</w:t>
      </w:r>
    </w:p>
    <w:p>
      <w:pPr>
        <w:pStyle w:val="Normal"/>
        <w:jc w:val="both"/>
        <w:rPr/>
      </w:pPr>
      <w:r>
        <w:rPr/>
      </w:r>
    </w:p>
    <w:p>
      <w:pPr>
        <w:pStyle w:val="Normal"/>
        <w:jc w:val="both"/>
        <w:rPr/>
      </w:pPr>
      <w:r>
        <w:rPr/>
        <w:t xml:space="preserve">Számomra az értékrend azt jelenti, hogy mindent amit látok, érzékelek, mérlegelem magamban és megítélem az alapján, ahogyan az a cselekedet, folyamat vagy legyen akármi is az én értékrendemhez viszonyul. Saját értékrendemet természetesen helyesnek tartom, máskülönben elég nehéz lenne „együtt élnem” saját magammal. Azonban sajnos az a véleményem, hogy rengeteg embernél az értékrend ill. értékítélet elferdült és nem feltétlen jó irányba. Itt jön a képbe ezen esszé alcíme, amelyet egy általam kedvelt előadótól fogalmaz meg egyik trackje után „etikai mondanivalóként”. Rengeteg olyan embert ismerek (köztük sok barátom is) és rengeteg helyen látom ismeretleneknél is, akik bár érzik, hogy a világ nem feltétlen halad jó irányba, valamit máshogy kellene csinálni, mégis szkeptikusan állnak hozzá a változtatáshoz. Beletörődéssel elfogadják azt, hogy a körülöttünk lévő dolgokon nem lehet változtatni és „különben is kit érdekel, én elleszek” vagy „én is ezt csinálnám, ha a helyében lennék” típusú megjegyzésekkel archiválják fejükben a problémát. Ezek szerint az emberek nagy része valóban nem tenne semmit gazdag emberként vagy magas pozícióban lévő, felelős vezetőként a szegény, nélkülöző emberekért? Az emberekben nincs annyi tisztesség, hogyha megbízzák őket egy közérdekű feladattal, azt becsületesen, úgy végezzék el, hogy ne okozzanak kárt másoknak? Valóban senkit sem érdekel az, hogy bolygónk természetének tűrőképessége véges és él az emberen kívül még „néhány egyéb faj” is itt? A segítőkészség és az empátia kihalófélben lévő fogalmak. Egyéni akciók persze mindig vannak (az utcán hirtelen elájuló járókelő segítségére siető emberek), de ugyebár „egy fecske nem csinál nyarat”, és együtt, egy olyan közösségként, mint pl. a nemzet vagy a föld népei, ez valamiért nem működik. „Ha más is megteheti, akkor én is.” „Miért pont én változtassak?” Ezek a mondatok is jellemzőek, a probléma elodázására, a felelősség hárítására tökéletesek. Kérdés, hogy akkor mitől vagyunk különbek az általunk folyton-folyvást szidott vezetőinktől (akár politikai, akár gazdasági), akiknek lenne lehetőségük a változtatásra? Az emberek azt várják, hogy egy égi jel rájuk mutasson és azt mondja, hogy „Te vagy a kiválasztott!”? Persze amíg nem érzi senki sem felelősnek magát másokért, a közös ügyekért, addig hiába várunk bármire is. Sodródni a tömeggel mindig könnyebb, mint megpróbálni irányt mutatni. Én hiszek a változásban, hiszek abban, hogy az önzetlenség, a jóindulat, a tisztesség egyszer nem </w:t>
      </w:r>
      <w:r>
        <w:rPr>
          <w:b/>
          <w:i/>
        </w:rPr>
        <w:t>megbecsülendő értékek</w:t>
      </w:r>
      <w:r>
        <w:rPr/>
        <w:t xml:space="preserve">-, hanem </w:t>
      </w:r>
      <w:r>
        <w:rPr>
          <w:b/>
          <w:i/>
        </w:rPr>
        <w:t>alapvető elvárások</w:t>
      </w:r>
      <w:r>
        <w:rPr/>
        <w:t xml:space="preserve"> lesznek.</w:t>
      </w:r>
    </w:p>
    <w:p>
      <w:pPr>
        <w:pStyle w:val="Normal"/>
        <w:jc w:val="both"/>
        <w:rPr/>
      </w:pPr>
      <w:r>
        <w:rPr/>
      </w:r>
    </w:p>
    <w:p>
      <w:pPr>
        <w:pStyle w:val="Normal"/>
        <w:jc w:val="both"/>
        <w:rPr/>
      </w:pPr>
      <w:r>
        <w:rPr/>
        <w:t xml:space="preserve">A probléma másik megközelítése a </w:t>
      </w:r>
      <w:r>
        <w:rPr>
          <w:b/>
          <w:i/>
        </w:rPr>
        <w:t>Carpe Diem</w:t>
      </w:r>
      <w:r>
        <w:rPr/>
        <w:t xml:space="preserve">-től indul A „Carpe Diem!” azaz „Ragadd meg a napot!” mottó annak az általam is preferált életfilozófiának a mottója, amely abból indul ki, hogy az élet rövid, ezért minél több élményt kell belesűríteni, halmozni kell az élvezeteket és ki kell élvezni minden egyes napot, nem gondolva a holnap problémáira. Ezzel egyetértek, hiszen én sem az érettségin rágódtam a szalagavató bál alatt és az azt követő afterpartyn az össznépi atomjainkra hullás alkalmával. </w:t>
      </w:r>
      <w:r>
        <w:rPr>
          <w:b/>
        </w:rPr>
        <w:t>DE</w:t>
      </w:r>
      <w:r>
        <w:rPr/>
        <w:t xml:space="preserve"> ez távolról sem jelenti azt, hogy ne gondoljunk arra, mi lesz azután, hogy mi meghaltunk. Persze mi elmegyünk, de mások itt maradnak. Az, hogy a következő nemzedékek milyen világban fognak élni, egyáltalán lesz –e </w:t>
      </w:r>
      <w:r>
        <w:rPr>
          <w:b/>
          <w:i/>
        </w:rPr>
        <w:t>hol</w:t>
      </w:r>
      <w:r>
        <w:rPr/>
        <w:t xml:space="preserve"> élniük, a mi felelősségünk. A „Carpe Diem!” összemosódik sokaknál a nemtörődömség és együgyűség fogalmával, és mivel előbbi nyilvánvalóan egy jó dolog, akkor utóbbi kettő sem lehet olyan tragikus, </w:t>
      </w:r>
      <w:r>
        <w:rPr>
          <w:b/>
          <w:i/>
        </w:rPr>
        <w:t>hiszen egy olyan „halmaz” részei, amelyre a „jó” feliratot pecsételték rá.</w:t>
      </w:r>
      <w:r>
        <w:rPr/>
        <w:t xml:space="preserve"> Ez csak egy másik kibúvó a felelősség alól. Ez persze megint empátia kérdése, hogy érdekel –e egyáltalán valakit az, hogy az emberek hogyan fognak élni mondjuk 200 év múlva. Nyilván engem nem érint ez a kérdés, nem is foglalkoztat részleteiben. De nem lenne jobb azzal a tudattal „itthagyni” ezt a világot, hogy a következő generációk ugyanolyan élhető körülmények között élhessenek, mint mi éltünk?</w:t>
      </w:r>
    </w:p>
    <w:p>
      <w:pPr>
        <w:pStyle w:val="Normal"/>
        <w:jc w:val="both"/>
        <w:rPr/>
      </w:pPr>
      <w:r>
        <w:rPr/>
      </w:r>
    </w:p>
    <w:p>
      <w:pPr>
        <w:pStyle w:val="Normal"/>
        <w:jc w:val="both"/>
        <w:rPr/>
      </w:pPr>
      <w:r>
        <w:rPr/>
        <w:t>Elgondolásom szerint gyökeres szemléletváltásra van szükség az élet minden terén. Az együgyűség, egyéni érdek, szkeptikus látásmód és a folyton beletörődő, alkalmazkodó magatartás helyett a felelősségtudat, önzetlenség, a változásba vetett hit, tisztesség és empátia kell, hogy előtérbe kerüljön.</w:t>
      </w:r>
    </w:p>
    <w:p>
      <w:pPr>
        <w:pStyle w:val="Normal"/>
        <w:jc w:val="both"/>
        <w:rPr/>
      </w:pPr>
      <w:r>
        <w:rPr/>
      </w:r>
    </w:p>
    <w:p>
      <w:pPr>
        <w:pStyle w:val="Normal"/>
        <w:jc w:val="both"/>
        <w:rPr/>
      </w:pPr>
      <w:r>
        <w:rPr/>
      </w:r>
    </w:p>
    <w:p>
      <w:pPr>
        <w:pStyle w:val="Normal"/>
        <w:jc w:val="right"/>
        <w:rPr/>
      </w:pPr>
      <w:r>
        <w:rPr/>
        <w:t>Bak Bendegúz 12. c</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21:40:00Z</dcterms:created>
  <dc:creator>Bak Bendegúz</dc:creator>
  <dc:description/>
  <cp:keywords/>
  <dc:language>en-US</dc:language>
  <cp:lastModifiedBy>Jakab</cp:lastModifiedBy>
  <dcterms:modified xsi:type="dcterms:W3CDTF">2010-07-05T21:40:00Z</dcterms:modified>
  <cp:revision>2</cp:revision>
  <dc:subject/>
  <dc:title>Az én filozófiám</dc:title>
</cp:coreProperties>
</file>